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pentru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eastAsia="Arial" w:cs="Arial" w:ascii="Arial" w:hAnsi="Arial"/>
          <w:b/>
          <w:sz w:val="20"/>
          <w:szCs w:val="20"/>
          <w:lang w:val="ro-RO" w:eastAsia="en-US"/>
        </w:rPr>
        <w:t xml:space="preserve">                             </w:t>
      </w:r>
      <w:r>
        <w:rPr>
          <w:rFonts w:cs="Arial" w:ascii="Arial" w:hAnsi="Arial"/>
          <w:b/>
          <w:sz w:val="20"/>
          <w:szCs w:val="20"/>
          <w:lang w:val="ro-RO" w:eastAsia="en-US"/>
        </w:rPr>
        <w:t>„</w:t>
      </w:r>
      <w:r>
        <w:rPr>
          <w:rFonts w:cs="Arial" w:ascii="Arial" w:hAnsi="Arial"/>
          <w:b/>
          <w:sz w:val="20"/>
          <w:szCs w:val="20"/>
          <w:lang w:val="ro-RO" w:eastAsia="en-US"/>
        </w:rPr>
        <w:t>Săpun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/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/>
      </w:pPr>
      <w:r>
        <w:rPr/>
        <w:t>………………………………</w:t>
      </w:r>
      <w:r>
        <w:rPr/>
        <w:t>..........……………………………..................…………………................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470"/>
        <w:gridCol w:w="990"/>
        <w:gridCol w:w="1170"/>
        <w:gridCol w:w="1170"/>
        <w:gridCol w:w="1080"/>
        <w:gridCol w:w="72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3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ăpun</w:t>
            </w:r>
            <w:r>
              <w:rPr>
                <w:rFonts w:cs="Arial" w:ascii="Arial" w:hAnsi="Arial"/>
                <w:sz w:val="20"/>
                <w:szCs w:val="20"/>
              </w:rPr>
              <w:t xml:space="preserve"> - bucaţi ambalate de 100 gr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100gr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2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(lei, fara TVA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(*)    Transportul şi contravaloarea ambalajelor vor fi incluse în preţ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66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Operatorul economic va prezenta dovezi care să confirme că produsele sunt fabricate în sistemul de management al calităţii, conform SR EN ISO 9001/2008 al producătorulu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68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Ambalarea, conservarea si livrarea se fac conform standardelor de produs dupa regulile furnizorului, marfa se livreaza si receptioneaza grupata pe cantitati in fiecare CTE, conform anexe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67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.Livrarea produselor se face esalonat, pe trimestre, in primele 10 zile lucratoare ale fiecarui trimestru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67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. Se vor prezenta mostre ale produselor ofertat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9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. Perioada de garantie acordata produselor de catre furnizor : 12 luni de la livrare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/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: în condiţii DDP, franco – depozit beneficiar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ţia produselor livrate 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onform caietului de sarcini şi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de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la depozitele din CTE-urile ELCEN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SUD: str. Releului nr.2, sector 3, 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VEST: bd. Timişoara, nr 106, sector 6, 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PROGRESU: str Pogoanelor, nr 1 A , sector 4, 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TE GROZAVESTI: Splaiul Independenţei, nr 229, sector 6, 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interval orar 7.00–15.0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  <w:r>
        <w:rPr>
          <w:rFonts w:cs="Arial" w:ascii="Arial" w:hAnsi="Arial"/>
          <w:sz w:val="20"/>
          <w:szCs w:val="20"/>
        </w:rPr>
        <w:t xml:space="preserve">                           (semnătura autorizată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qFormat/>
    <w:rPr>
      <w:sz w:val="28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 Vraciu</cp:lastModifiedBy>
  <cp:lastPrinted>2014-05-19T11:08:00Z</cp:lastPrinted>
  <dcterms:modified xsi:type="dcterms:W3CDTF">2020-06-19T05:07:00Z</dcterms:modified>
  <cp:revision>106</cp:revision>
  <dc:subject/>
  <dc:title>DENUMIRE PRODUS</dc:title>
</cp:coreProperties>
</file>